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ECLARACION DE LAS ADOLESCENTES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No vine a este mundo a ser invisible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No nací para ser negada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No me dieron vida sola para pertenecer a otra persona, me pertenezco a mí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engo una voz y voy a usarla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Tengo sueños imborrables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highlight w:val="yellow"/>
        </w:rPr>
        <w:t>Tengo un nombre y no es anónimo, ni insignificante, ni indigno y no esperará más a ser llamado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lgún día dirán que este fue el momento cuando el mundo abrió los ojos a mi potencial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ste es el momento que se me permitió ser asombrosa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ste es el momento en que mi levantar ya no me asusta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ste es el momento en que ser una adolescente se volvió mi fuerza, mi santuario no mi dolor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ste es el momento en que el mundo ve que me detienen todos los problemas y soy la clave de todas las soluciones.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Este es el momento en que una adolescente y una adolescente y una adolescente y 250 millones de adolescentes más claman en voz alta.</w:t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</w:rPr>
        <w:t>Este es nuestro momento, este es mi momento, este, si…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30"/>
          <w:szCs w:val="30"/>
        </w:rPr>
        <w:t>Este es el momento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GT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5:37:00Z</dcterms:created>
  <dc:creator>MariaAlejandra</dc:creator>
  <dc:description/>
  <dc:language>en-US</dc:language>
  <cp:lastModifiedBy>MariaAlejandra</cp:lastModifiedBy>
  <cp:lastPrinted>2015-03-23T20:21:00Z</cp:lastPrinted>
  <dcterms:modified xsi:type="dcterms:W3CDTF">2018-12-08T05:37:00Z</dcterms:modified>
  <cp:revision>2</cp:revision>
  <dc:subject/>
  <dc:title/>
</cp:coreProperties>
</file>